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074504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2662726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8801931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45433454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70958217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0052899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0510434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9078385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